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rPr/>
      </w:pPr>
      <w:r>
        <w:rPr/>
      </w:r>
    </w:p>
    <w:p>
      <w:pPr>
        <w:pStyle w:val="11"/>
        <w:keepNext w:val="true"/>
        <w:keepLines/>
        <w:shd w:fill="auto" w:val="clear"/>
        <w:rPr/>
      </w:pPr>
      <w:r>
        <w:rPr/>
      </w:r>
    </w:p>
    <w:p>
      <w:pPr>
        <w:pStyle w:val="11"/>
        <w:keepNext w:val="true"/>
        <w:keepLines/>
        <w:shd w:fill="auto" w:val="clear"/>
        <w:rPr/>
      </w:pPr>
      <w:r>
        <w:rPr/>
        <w:t>Мини-футбол</w:t>
      </w:r>
    </w:p>
    <w:p>
      <w:pPr>
        <w:pStyle w:val="23"/>
        <w:keepNext w:val="true"/>
        <w:keepLines/>
        <w:shd w:fill="auto" w:val="clear"/>
        <w:rPr/>
      </w:pPr>
      <w:bookmarkStart w:id="0" w:name="bookmark3"/>
      <w:bookmarkStart w:id="1" w:name="bookmark2"/>
      <w:r>
        <w:rPr/>
        <w:t>в школе</w:t>
      </w:r>
      <w:bookmarkEnd w:id="0"/>
      <w:bookmarkEnd w:id="1"/>
    </w:p>
    <w:p>
      <w:pPr>
        <w:sectPr>
          <w:type w:val="nextPage"/>
          <w:pgSz w:w="11906" w:h="16838"/>
          <w:pgMar w:left="3185" w:right="3180" w:gutter="0" w:header="0" w:top="2314" w:footer="0" w:bottom="244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9" w:after="4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1904" w:right="2230" w:gutter="0" w:header="0" w:top="2314" w:footer="0" w:bottom="23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keepNext w:val="true"/>
        <w:keepLines/>
        <w:shd w:fill="auto" w:val="clear"/>
        <w:spacing w:before="0" w:after="480"/>
        <w:rPr/>
      </w:pPr>
      <w:bookmarkStart w:id="2" w:name="bookmark5"/>
      <w:bookmarkStart w:id="3" w:name="bookmark4"/>
      <w:r>
        <w:rPr/>
        <w:t>ВМЕСТО ПРЕДИСЛОВИЯ</w:t>
      </w:r>
      <w:bookmarkEnd w:id="2"/>
      <w:bookmarkEnd w:id="3"/>
    </w:p>
    <w:p>
      <w:pPr>
        <w:pStyle w:val="12"/>
        <w:shd w:fill="auto" w:val="clear"/>
        <w:spacing w:lineRule="auto" w:line="216"/>
        <w:ind w:firstLine="320"/>
        <w:jc w:val="both"/>
        <w:rPr/>
      </w:pPr>
      <w:r>
        <w:rPr/>
        <w:t xml:space="preserve">Современному школьнику, проводящему основную </w:t>
      </w:r>
      <w:r>
        <w:rPr>
          <w:rFonts w:eastAsia="Arial" w:cs="Arial" w:ascii="Arial" w:hAnsi="Arial"/>
          <w:color w:val="9E9E9E"/>
          <w:sz w:val="60"/>
          <w:szCs w:val="60"/>
        </w:rPr>
        <w:t xml:space="preserve"> </w:t>
      </w:r>
      <w:r>
        <w:rPr/>
        <w:t>часть дня на уроках в школе и за подготовкой до</w:t>
        <w:softHyphen/>
        <w:t>машних заданий, приходится выдерживать большие умственные нагрузки. Такая ситуация, о которой уже не один день бьют тревогу педагоги, врачи и ученые, опасна, прежде всего создающимся дефицитом двига</w:t>
        <w:softHyphen/>
        <w:t>тельной активности. Более того, по данным Министер</w:t>
        <w:softHyphen/>
        <w:t>ства просвещения и Министерства здравоохранения Российской Федерации, Научно-исследовательского института педиатрии Российской академии наук, дви</w:t>
        <w:softHyphen/>
        <w:t>гательная активность детей с поступлением в школу снижается наполовину, имея тенденцию дальнейшего понижения от младшего школьного возраста к старшему. Вследствие острого дефицита двигательной активности нарушаются защитные функции организ</w:t>
        <w:softHyphen/>
        <w:t>ма учащихся, вырастает число случаев с негативными сдвигами в их здоровье. Не секрет, что сегодня у большинства школьников наблюдаются ухудшение деятельности сердечно-сосудистой и дыхательной систем, зрения, нарушение обмена веществ, снижение сопротивляемости к различным заболеваниям. Про</w:t>
        <w:softHyphen/>
        <w:t>веденные обследования показывают, что на сегодняшний день лишь 15% детей школьного возраста могут быть признаны здоровыми, 50% учащихся имеют отклонения в здоровье, а 35% страдают хроническими заболеваниями.</w:t>
      </w:r>
    </w:p>
    <w:p>
      <w:pPr>
        <w:pStyle w:val="12"/>
        <w:shd w:fill="auto" w:val="clear"/>
        <w:ind w:firstLine="320"/>
        <w:jc w:val="both"/>
        <w:rPr/>
      </w:pPr>
      <w:r>
        <w:rPr/>
        <w:t>Естественно, что в условиях повышенной учебной нагрузки и дефицита двигательной активности учащихся важнейшую роль играет эффективная орга</w:t>
        <w:softHyphen/>
        <w:t>низация физкультурно-оздоровительной работы в школе, в том числе во вне</w:t>
        <w:softHyphen/>
        <w:t>урочное время. Ведь именно систематические занятия физическими упражне</w:t>
        <w:softHyphen/>
        <w:t>ниями способствуют физическому и физиологическому развитию растущего организма школьников, формируют у них разнообразные двигательные уме</w:t>
        <w:softHyphen/>
        <w:t>ния и навыки. Вот почему в числе первостепенных задач, стоящих сегодня пе</w:t>
        <w:softHyphen/>
        <w:t>ред педагогами, родителями и общественностью, - необходимость создания таких условий, при которых школьники различного возраста смогли бы регу</w:t>
        <w:softHyphen/>
        <w:t>лярно заниматься физическими упражнениями во внеурочное время. Усло</w:t>
        <w:softHyphen/>
        <w:t>вий, способствующих повышению двигательной активности школьников, ук</w:t>
        <w:softHyphen/>
        <w:t>реплению их здоровья, улучшению физической подготовленности, а, следова</w:t>
        <w:softHyphen/>
        <w:t>тельно, и подготовки подрастающего поколения к будущей трудовой деятельности.</w:t>
      </w:r>
    </w:p>
    <w:p>
      <w:pPr>
        <w:pStyle w:val="12"/>
        <w:shd w:fill="auto" w:val="clear"/>
        <w:ind w:firstLine="320"/>
        <w:jc w:val="both"/>
        <w:rPr/>
      </w:pPr>
      <w:r>
        <w:rPr/>
        <w:t>В ряду наиболее эффективных средств физкультурно-оздоровительной ра</w:t>
        <w:softHyphen/>
        <w:t>боты со школьниками во внеурочное время мини-футбол занимает видное ме</w:t>
        <w:softHyphen/>
        <w:t>сто. И это не случайно. В первую очередь, эта игра неприхотлива. В мини-фут</w:t>
        <w:softHyphen/>
        <w:t>бол можно играть не только в школьном спортивном зале, но и на баскетболь</w:t>
        <w:softHyphen/>
        <w:t>ной площадке или в хоккейной «коробке». Практически можно с успехом использовать любое ровное место. Однако, несмотря на свою простоту, эта игра</w:t>
      </w:r>
    </w:p>
    <w:p>
      <w:pPr>
        <w:pStyle w:val="12"/>
        <w:shd w:fill="auto" w:val="clear"/>
        <w:ind w:hanging="0"/>
        <w:jc w:val="both"/>
        <w:rPr/>
      </w:pPr>
      <w:r>
        <w:rPr/>
        <w:t>обладает рядом интереснейших особенностей, делающих ее особенно привле</w:t>
        <w:softHyphen/>
        <w:t>кательной именно для школьников. Во-первых, здесь каждый игрок чаще со</w:t>
        <w:softHyphen/>
        <w:t>прикасается с мячом и участвует в общих игровых действиях; во-вторых, в мини-футболе забивается довольно много голов; в-третьих, во время матча мяч практически не покидает площадку, а игра проходит динамично, без вынуж</w:t>
        <w:softHyphen/>
        <w:t>денных и утомительных остановок. Вот почему сегодня в мини-футбол с увле</w:t>
        <w:softHyphen/>
        <w:t>чением играют не только мальчики, но и девочки.</w:t>
      </w:r>
    </w:p>
    <w:p>
      <w:pPr>
        <w:pStyle w:val="12"/>
        <w:shd w:fill="auto" w:val="clear"/>
        <w:jc w:val="both"/>
        <w:rPr/>
      </w:pPr>
      <w:r>
        <w:rPr/>
        <w:t>Напомним, что в свое время, играя в школьные годы в футбол по упрощен</w:t>
        <w:softHyphen/>
        <w:t>ным правилам, познавали тайны техники и тактики такие выдающиеся масте</w:t>
        <w:softHyphen/>
        <w:t>ра отечественного футбола, как Лев Яшин, Никита Симонян, Алексей Парамо</w:t>
        <w:softHyphen/>
        <w:t>нов, Валентин Иванов, Эдуард Стрельцов и многие другие.</w:t>
      </w:r>
    </w:p>
    <w:p>
      <w:pPr>
        <w:pStyle w:val="12"/>
        <w:shd w:fill="auto" w:val="clear"/>
        <w:jc w:val="both"/>
        <w:rPr/>
      </w:pPr>
      <w:r>
        <w:rPr/>
        <w:t>Сегодня мини-футбол, конечно, уже не тот, что был в пору детства и юности наших выдающихся мастеров. Ныне мини-футбол вырос из «коротких штани</w:t>
        <w:softHyphen/>
        <w:t>шек» и получил всеобщее признание. Эта игра стала еще краше и привлека</w:t>
        <w:softHyphen/>
        <w:t>тельней. В настоящее время проводятся чемпионаты мира и Европы по мини</w:t>
        <w:softHyphen/>
        <w:t>-футболу, а в чемпионате России участвуют и женские команды. Организовано первенство России среди команд девочек и мальчиков различных возрастов. Словом, сегодня эта поистине народная игра на подъеме. Ее разви</w:t>
        <w:softHyphen/>
        <w:t xml:space="preserve">тие среди школьников - это веление времени. </w:t>
      </w:r>
    </w:p>
    <w:p>
      <w:pPr>
        <w:pStyle w:val="12"/>
        <w:shd w:fill="auto" w:val="clear"/>
        <w:spacing w:before="0" w:after="520"/>
        <w:jc w:val="both"/>
        <w:rPr/>
      </w:pPr>
      <w:r>
        <w:rPr/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4212590" cy="1664335"/>
            <wp:effectExtent l="0" t="0" r="0" b="0"/>
            <wp:docPr id="1" name="Picut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ut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49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2"/>
        <w:shd w:fill="auto" w:val="clear"/>
        <w:ind w:firstLine="440"/>
        <w:jc w:val="both"/>
        <w:rPr/>
      </w:pPr>
      <w:r>
        <w:rPr/>
        <w:t xml:space="preserve">История возникновения мини-футбола своими корнями уходит глубоко в прошлый век. В странах Латинской Америки уже в 20-30-х гг. </w:t>
      </w:r>
      <w:r>
        <w:rPr>
          <w:lang w:val="en-US" w:bidi="en-US"/>
        </w:rPr>
        <w:t>XX</w:t>
      </w:r>
      <w:r>
        <w:rPr>
          <w:lang w:bidi="en-US"/>
        </w:rPr>
        <w:t xml:space="preserve"> </w:t>
      </w:r>
      <w:r>
        <w:rPr/>
        <w:t>века школьники и студенты играли в футбол в уменьшенных составах не только на открытых площадках, но и в спортивных залах. Постепенно стали оформлять</w:t>
        <w:softHyphen/>
        <w:t>ся правила игры в зальный футбол, проводиться многочисленные соревнова</w:t>
        <w:softHyphen/>
        <w:t>ния, в которых принимали участие только любительские команды. Демократи</w:t>
        <w:softHyphen/>
        <w:t>ческая по своей сути, доступная для малообеспеченных слоев общества, эта игра становится все более и более популярной в таких странах, как Бразилия, Уругвай, Аргентина. Нередко ведущие футбольные клубы этих стран пригла</w:t>
        <w:softHyphen/>
        <w:t>шали талантливых игроков именно из зального футбола.</w:t>
      </w:r>
    </w:p>
    <w:p>
      <w:pPr>
        <w:pStyle w:val="12"/>
        <w:shd w:fill="auto" w:val="clear"/>
        <w:jc w:val="both"/>
        <w:rPr/>
      </w:pPr>
      <w:r>
        <w:rPr/>
        <w:t>В Европу мини-футбол пришел значительно позже. Считается, что первыми на европейском континенте в мини-футбол начали играть австрийцы. В 1958 году один из руководителей национальной сборной команды Австрии Йозеф Аргауэр привез идею этой игры из Швеции, где на чемпионате мира он увидел двусторонний тренировочный матч бразильской сборной, который проходил в зале. Йозеф увлекся идеей проведения матчей мини-футбола и, вернувшись, домой, предложил организовать в венском «Штадхалле» турнир с участием ведущих футбольных клубов страны. Игра-эксперимент пришлась по душе и участникам, и зрителям, и организаторам. В зимний период турниры по мини</w:t>
        <w:softHyphen/>
        <w:t>-футболу стали проводиться в Австрии постоянно. Постепенно соревнования по мини-футболу становятся популярными и в других европейских странах.</w:t>
      </w:r>
    </w:p>
    <w:p>
      <w:pPr>
        <w:pStyle w:val="12"/>
        <w:shd w:fill="auto" w:val="clear"/>
        <w:jc w:val="both"/>
        <w:rPr/>
      </w:pPr>
      <w:r>
        <w:rPr/>
        <w:t>В нашей стране турниры по мини-футболу регулярно проводятся с 1972 года. А в 1974 году в Москве в зимний период состоялся первый Всесоюзный турнир на приз еженедельника «Неделя», в котором состязались команды ма</w:t>
        <w:softHyphen/>
        <w:t>стеров - участников чемпионата СССР по футболу. Победителями этих сорев</w:t>
        <w:softHyphen/>
        <w:t>нований, привлекших во Дворец спорта «Лужники» большое число зрителей, стали московские спартаковцы, показавшие искрометную игру с острыми ком</w:t>
        <w:softHyphen/>
        <w:t>бинациями.</w:t>
      </w:r>
    </w:p>
    <w:p>
      <w:pPr>
        <w:pStyle w:val="12"/>
        <w:shd w:fill="auto" w:val="clear"/>
        <w:jc w:val="both"/>
        <w:rPr/>
      </w:pPr>
      <w:r>
        <w:rPr/>
        <w:t>С этого времени турнир на приз «Недели» стал традиционным. На следую</w:t>
        <w:softHyphen/>
        <w:t>щий год участником этих соревнований стала уже и зарубежная команда. Тог</w:t>
        <w:softHyphen/>
        <w:t>да свои силы в мини-футболе испытал болгарский клуб «Академик» из Софии. Успешнее других в этом турнире выступил московский «Локомотив», проде</w:t>
        <w:softHyphen/>
        <w:t>монстрировавший наиболее слаженную игру.</w:t>
      </w:r>
    </w:p>
    <w:p>
      <w:pPr>
        <w:pStyle w:val="12"/>
        <w:shd w:fill="auto" w:val="clear"/>
        <w:jc w:val="both"/>
        <w:rPr/>
      </w:pPr>
      <w:r>
        <w:rPr/>
        <w:t>Своей квинтэссенции мини-футбольный турнир на приз «Недели» достиг в 1976 году. Сначала в пяти различных городах страны были проведены пред</w:t>
        <w:softHyphen/>
        <w:t>варительные соревнования. Их победители стали участниками финального турнира, в котором также приняли участие польский клуб «Висла» из Варша</w:t>
        <w:softHyphen/>
        <w:t>вы и два болгарских коллектива из Софии - «Локомотив» и «Академик». По</w:t>
        <w:softHyphen/>
        <w:t>казав надежную игру во всех линиях, победителем этих соревнований стал ле</w:t>
        <w:softHyphen/>
        <w:t>нинградский «Зенит».</w:t>
      </w:r>
    </w:p>
    <w:p>
      <w:pPr>
        <w:pStyle w:val="12"/>
        <w:shd w:fill="auto" w:val="clear"/>
        <w:jc w:val="both"/>
        <w:rPr/>
      </w:pPr>
      <w:r>
        <w:rPr/>
        <w:t>В 1977 году формула мини-футбольного турнира на приз еженедельника «Неделя» была изменена. В Москве, Ленинграде, Киеве и Тбилиси футболь</w:t>
        <w:softHyphen/>
        <w:t>ные клубы участвовали в местных соревнованиях. Финальные соревнования в этот год уже не проводились. В дальнейшем, когда в нашей стране появились крытые футбольные манежи, соревнования на приз еженедельника «Неделя», которые в основном выполняли функцию подготовки игроков к очередному сезону, потеряли свою актуальность. Теперь в подготовительный период фут</w:t>
        <w:softHyphen/>
        <w:t>больные клубы стали участвовать в турнирах по футболу, которые проводи</w:t>
        <w:softHyphen/>
        <w:t>лись в таких манежах. Между тем, в ряде других европейских стран турниры по мини-футболу в зимний период с участием футбольных клубов популярны до сих пор. Например, в Германии на таких турнирах всегда аншлаг, и многие за</w:t>
        <w:softHyphen/>
        <w:t>рубежные футбольные клубы мечтают получить туда приглашение. Тот им</w:t>
        <w:softHyphen/>
        <w:t>пульс, который дали австрийцы мини-футболу в Европе, привел не только к организации соответствующих турниров для футбольных клубов. Во многих странах мини-футбол стал, прежде всего, популярным среди учащихся школ, колледжей и студентов университетов. На этот факт обратило внимание руко</w:t>
        <w:softHyphen/>
        <w:t>водство Международной федерации футбола (ФИФА), приступившее к разра</w:t>
        <w:softHyphen/>
        <w:t>ботке единых правил игры. С этой целью ФИФА провела три эксперименталь</w:t>
        <w:softHyphen/>
        <w:t>ных турнира. Один из них состоялся в ноябре 1986 года в Венгрии и собрал под сводами крупнейшего в столице этой страны Дворца спорта «Будапешт» 8 ко</w:t>
        <w:softHyphen/>
        <w:t>манд из различных стран мира. Хозяева турнира - сборная Венгрии стали побе</w:t>
        <w:softHyphen/>
        <w:t>дителями этих соревнований, обыграв в финальном матче голландцев. Так же успешно прошли экспериментальные турниры по мини-футболу в Испании и Австралии, подтвердившие всеобщий интерес к данной модификации футбола.</w:t>
      </w:r>
    </w:p>
    <w:p>
      <w:pPr>
        <w:pStyle w:val="12"/>
        <w:shd w:fill="auto" w:val="clear"/>
        <w:jc w:val="both"/>
        <w:rPr/>
      </w:pPr>
      <w:r>
        <w:rPr/>
        <w:t xml:space="preserve">Следующим шагом ФИФА в развитии мини-футбола стал </w:t>
      </w:r>
      <w:r>
        <w:rPr>
          <w:lang w:val="en-US" w:bidi="en-US"/>
        </w:rPr>
        <w:t>I</w:t>
      </w:r>
      <w:r>
        <w:rPr>
          <w:lang w:bidi="en-US"/>
        </w:rPr>
        <w:t xml:space="preserve"> </w:t>
      </w:r>
      <w:r>
        <w:rPr/>
        <w:t>чемпионат мира, который прошел в 1989 году в Голландии. Его особенностью было участие в данном турнире команд не по спортивному принципу, а по приглашению ФИФА. И это понятно. Ведь национальные чемпионаты по мини-футболу тог</w:t>
        <w:softHyphen/>
        <w:t>да проводились лишь в нескольких странах и организовывать предваритель</w:t>
        <w:softHyphen/>
        <w:t>ные отборочные турниры просто не было смысла. Первыми чемпионами мира по мини-футболу стали бразильцы, переигравшие в финальном матче этого мирового мини-футбольного форума сильную команду Голландии.</w:t>
      </w:r>
    </w:p>
    <w:p>
      <w:pPr>
        <w:pStyle w:val="12"/>
        <w:shd w:fill="auto" w:val="clear"/>
        <w:jc w:val="both"/>
        <w:rPr/>
      </w:pPr>
      <w:r>
        <w:rPr/>
        <w:t>С этих пор соревнования по мини-футболу в мире стали проводиться по еди</w:t>
        <w:softHyphen/>
        <w:t>ным правилам. Их участниками стали уже игроки, специализирующиеся в данной игре. Так практически произошло отделение мини-футбола, или футзала, как его называют в большинстве стран мира, от футбола, несмотря на принадлежность того и другого вида к единой Международной футбольной организации - ФИФА. Для проведения планомерной работы в мире по развитию футзала ФИФА создала в своей структуре специальный Комитет. Основной функцией Коми</w:t>
        <w:softHyphen/>
        <w:t>тета футзала ФИФА стало совершенствование правил игры, подготовка и про</w:t>
        <w:softHyphen/>
        <w:t>ведение мировых чемпионатов.</w:t>
      </w:r>
    </w:p>
    <w:p>
      <w:pPr>
        <w:pStyle w:val="12"/>
        <w:shd w:fill="auto" w:val="clear"/>
        <w:jc w:val="both"/>
        <w:rPr/>
      </w:pPr>
      <w:r>
        <w:rPr/>
        <w:t>После 1989 года было проведено еще четыре первенства мира. В 1992 году в Гонконге и в 1996 году в Испании победу вновь праздновали бразильцы, в 2000 году в Гватемале и в 2004 году на Тайване пальма первенства перешла к испан</w:t>
        <w:softHyphen/>
        <w:t>ской сборной.</w:t>
      </w:r>
    </w:p>
    <w:p>
      <w:pPr>
        <w:pStyle w:val="12"/>
        <w:shd w:fill="auto" w:val="clear"/>
        <w:jc w:val="both"/>
        <w:rPr/>
      </w:pPr>
      <w:r>
        <w:rPr/>
        <w:t>Учитывая твердую позицию ФИФА, развивать зальный футбол во всех ре</w:t>
        <w:softHyphen/>
        <w:t>гионах планеты, свою лепту в этот процесс стали вносить и региональные ассо</w:t>
        <w:softHyphen/>
        <w:t xml:space="preserve">циации футбола. Так, Европейский союз футбольных ассоциаций (УЕФА) в 1966 году организовал в Испании </w:t>
      </w:r>
      <w:r>
        <w:rPr>
          <w:lang w:val="en-US" w:bidi="en-US"/>
        </w:rPr>
        <w:t>I</w:t>
      </w:r>
      <w:r>
        <w:rPr>
          <w:lang w:bidi="en-US"/>
        </w:rPr>
        <w:t xml:space="preserve"> </w:t>
      </w:r>
      <w:r>
        <w:rPr/>
        <w:t>чемпионат Европы по мини-футболу. Сбор</w:t>
        <w:softHyphen/>
        <w:t>ная Испании завоевала золотые медали европейского первенства. Команде России досталось «серебро» чемпионата континента.</w:t>
      </w:r>
    </w:p>
    <w:p>
      <w:pPr>
        <w:pStyle w:val="12"/>
        <w:shd w:fill="auto" w:val="clear"/>
        <w:jc w:val="both"/>
        <w:rPr/>
      </w:pPr>
      <w:r>
        <w:rPr/>
        <w:t>Следующее первенство Европы вновь проводилось в Испании, ставшей к этому времени мини-футбольным центром Европы. Несмотря на громадный авторитет хозяев европейского первенства, чемпионом на этот раз стала сбор</w:t>
        <w:softHyphen/>
        <w:t>ная команда России, имевшая сбалансированный состав и целый ряд игроков высокого класс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76" w:right="1898" w:gutter="0" w:header="0" w:top="1276" w:footer="3" w:bottom="993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jc w:val="both"/>
        <w:rPr/>
      </w:pPr>
      <w:r>
        <w:rPr/>
        <w:t>В 2001 году первенство европейского континента состоялось в Москве. При</w:t>
        <w:softHyphen/>
        <w:t>нимая такое решение, УЕФА прежде всего учитывал интенсивное развитие мини-футбола в России, наличие в нашей стране нескольких клубов мирового уровня, сильной сборной страны и растущую популярность игры. Испанцам удалось восстановить свое реноме. Завоевав золотые награды, они второй раз становятся победителями первенства континента. Российская сборная оста</w:t>
        <w:softHyphen/>
        <w:t>лась лишь третьей, пропустив вперед прогрессирующих итальянцев.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36842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" cy="8045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804545"/>
                                  <wp:effectExtent l="0" t="0" r="0" b="0"/>
                                  <wp:docPr id="4" name="Picut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ut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3.35pt;mso-wrap-distance-left:0pt;mso-wrap-distance-right:107.7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804545"/>
                            <wp:effectExtent l="0" t="0" r="0" b="0"/>
                            <wp:docPr id="5" name="Picut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ut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7380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624840</wp:posOffset>
                </wp:positionV>
                <wp:extent cx="1322705" cy="17653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0pt;mso-wrap-distance-right:297.15pt;mso-wrap-distance-top:0pt;mso-wrap-distance-bottom:0pt;margin-top:49.2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jc w:val="both"/>
        <w:rPr/>
      </w:pPr>
      <w:r>
        <w:rPr/>
        <w:t>В 2003 году проведение чемпионата Европы было доверено Италии, кото</w:t>
        <w:softHyphen/>
        <w:t>рая и стала обладательницей золотых наград. Россияне выступали в Италии неудачно, не сумев пробиться в состав участников полуфинальных матчей.</w:t>
      </w:r>
    </w:p>
    <w:p>
      <w:pPr>
        <w:pStyle w:val="12"/>
        <w:shd w:fill="auto" w:val="clear"/>
        <w:jc w:val="both"/>
        <w:rPr/>
      </w:pPr>
      <w:r>
        <w:rPr/>
        <w:t>В 2005 году хозяином европейского первенства стала Чехия. И это не слу</w:t>
        <w:softHyphen/>
        <w:t>чайно. Мини-футбол в этой стране за прошедшее десятилетие приблизился к уровню таких грандов, как Испания, Италия и Россия. Однако сборной Чехии не удалось зацепиться за призовое место. В финальном матче испанцы бук</w:t>
        <w:softHyphen/>
        <w:t>вально вырвали победу у команды России (2:1), продемонстрировав свое до</w:t>
        <w:softHyphen/>
        <w:t>минирующее положение на континенте. Итальянская сборная завоевала брон</w:t>
        <w:softHyphen/>
        <w:t>зовые награды.</w:t>
      </w:r>
    </w:p>
    <w:p>
      <w:pPr>
        <w:pStyle w:val="12"/>
        <w:shd w:fill="auto" w:val="clear"/>
        <w:jc w:val="both"/>
        <w:rPr/>
      </w:pPr>
      <w:r>
        <w:rPr/>
        <w:t>Датой рождения современного мини-футбола в нашей стране следует счи</w:t>
        <w:softHyphen/>
        <w:t>тать 1989 год. Именно тогда в структуре Федерации футбола СССР был создан Комитет по мини-футболу. Организация чемпионата Советского Союза и со</w:t>
        <w:softHyphen/>
        <w:t>здание сборной команды страны были главными задачами этого подразделе</w:t>
        <w:softHyphen/>
        <w:t>ния Федерации. С этими задачами Комитет по мини-футболу успешно справ</w:t>
        <w:softHyphen/>
        <w:t>лялся. Структура чемпионата СССР 1990-1991 гг. включала три этапа. Первый этап проводился как первенство союзных республик, гг. Москвы и Ленингра</w:t>
        <w:softHyphen/>
        <w:t>да. Затем лучшие коллективы участвовали в зональных турнирах. И, наконец, победители зональных соревнований становились участниками финального турнира. Первым и последним чемпионом Советского Союза стала московс</w:t>
        <w:softHyphen/>
        <w:t>кая команда Комбината строительных материалов-24 (КСМ-24). В ее составе высоким мастерством отличились В. Владющенков, А. Верижников, А. Бабошкин, И. Семенов, которые успешно играли и за сборную команду стран В связи с распадом СССР второй чемпионат проводился уже как чемпионат СНГ, победителем которого стала московская «Дина», затем долго доминиро</w:t>
        <w:softHyphen/>
        <w:t>вавшая и в российском чемпионате.</w:t>
      </w:r>
    </w:p>
    <w:p>
      <w:pPr>
        <w:pStyle w:val="12"/>
        <w:shd w:fill="auto" w:val="clear"/>
        <w:jc w:val="both"/>
        <w:rPr/>
      </w:pPr>
      <w:r>
        <w:rPr/>
        <w:t>С распадом Советского Союза, естественно, была ликвидирована и Федера</w:t>
        <w:softHyphen/>
        <w:t>ция футбола СССР. После получения суверенитета в бывших союзных рес</w:t>
        <w:softHyphen/>
        <w:t>публиках возникали свои национальные федерации футбола. Созданный в Российской Федерации Российский футбольный союз тогда практически от</w:t>
        <w:softHyphen/>
        <w:t>странился от организаторской деятельности по развитию мини-футбола в стра</w:t>
        <w:softHyphen/>
        <w:t>не. Однако дело, начатое энтузиастами этой игры, не пропало.</w:t>
      </w:r>
    </w:p>
    <w:p>
      <w:pPr>
        <w:pStyle w:val="12"/>
        <w:shd w:fill="auto" w:val="clear"/>
        <w:jc w:val="both"/>
        <w:rPr/>
      </w:pPr>
      <w:r>
        <w:rPr/>
        <w:t>Вновь созданная Ассоциация мини-футбола России сумела преодолеть слож</w:t>
        <w:softHyphen/>
        <w:t>ную ситуацию и практически без участия главной футбольной организации страны - РФС - организовала работу по становлению и дальнейшему разви</w:t>
        <w:softHyphen/>
        <w:t>тию зального футбола в стране.</w:t>
      </w:r>
    </w:p>
    <w:p>
      <w:pPr>
        <w:pStyle w:val="12"/>
        <w:shd w:fill="auto" w:val="clear"/>
        <w:jc w:val="both"/>
        <w:rPr/>
      </w:pPr>
      <w:r>
        <w:rPr/>
        <w:t>В первую очередь, Ассоциация мини-футбола России постаралась наладить на местах массовую работу. Вновь создаваемые региональные ассоциации мини-футбола стали той основой, на которой зиждилась основная деятельность Ассоциации мини-футбола России, главной заботой которой стала организа</w:t>
        <w:softHyphen/>
        <w:t>ция всероссийских соревнований, подготовка к участию в международных со</w:t>
        <w:softHyphen/>
        <w:t>ревнованиях сборных команд страны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055" w:right="1820" w:gutter="0" w:header="0" w:top="1100" w:footer="3" w:bottom="2602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jc w:val="both"/>
        <w:rPr/>
      </w:pPr>
      <w:r>
        <w:rPr/>
        <w:t>В стране было создано более 20 региональных ассоциаций. К числу главных мероприятий по мини-футболу, которые стали проводиться ежегодно в Рос</w:t>
        <w:softHyphen/>
        <w:t>сийской Федерации, относятся чемпионат России среди профессиональных и любительских клубов, розыгрыш Кубка страны, проведение первенства Рос</w:t>
        <w:softHyphen/>
        <w:t>сии среди юношей, подготовка и участие сборных команд страны в междуна</w:t>
        <w:softHyphen/>
        <w:t>родных турнирах.</w:t>
      </w:r>
    </w:p>
    <w:p>
      <w:pPr>
        <w:pStyle w:val="12"/>
        <w:shd w:fill="auto" w:val="clear"/>
        <w:ind w:hanging="0"/>
        <w:jc w:val="both"/>
        <w:rPr/>
      </w:pPr>
      <w:r>
        <w:rPr/>
      </w:r>
    </w:p>
    <w:p>
      <w:pPr>
        <w:pStyle w:val="12"/>
        <w:shd w:fill="auto" w:val="clear"/>
        <w:ind w:hanging="0"/>
        <w:jc w:val="both"/>
        <w:rPr/>
      </w:pPr>
      <w:r>
        <w:rPr/>
      </w:r>
    </w:p>
    <w:p>
      <w:pPr>
        <w:pStyle w:val="12"/>
        <w:shd w:fill="auto" w:val="clear"/>
        <w:ind w:hanging="0"/>
        <w:jc w:val="both"/>
        <w:rPr/>
      </w:pPr>
      <w:r>
        <w:rPr/>
      </w:r>
    </w:p>
    <w:p>
      <w:pPr>
        <w:pStyle w:val="12"/>
        <w:shd w:fill="auto" w:val="clear"/>
        <w:ind w:hanging="0"/>
        <w:jc w:val="both"/>
        <w:rPr/>
      </w:pPr>
      <w:r>
        <w:rPr/>
      </w:r>
    </w:p>
    <w:p>
      <w:pPr>
        <w:pStyle w:val="12"/>
        <w:shd w:fill="auto" w:val="clear"/>
        <w:ind w:hanging="0"/>
        <w:jc w:val="both"/>
        <w:rPr/>
      </w:pPr>
      <w:r>
        <w:rPr/>
      </w:r>
    </w:p>
    <w:p>
      <w:pPr>
        <w:pStyle w:val="12"/>
        <w:shd w:fill="auto" w:val="clear"/>
        <w:jc w:val="both"/>
        <w:rPr/>
      </w:pPr>
      <w:r>
        <w:rPr/>
        <w:t>За эти годы интересную метаморфозу претерпел чемпионат России. Снача</w:t>
        <w:softHyphen/>
        <w:t>ла это был чемпионат среди команд клубов высшей лиги, затем было образова</w:t>
        <w:softHyphen/>
        <w:t>но еще два звена: первая и вторая лиги. Сегодня в чемпионате участвуют 12 клубов суперлиги, 15 клубов высшей лиги, 74 команды первой лиги и более 500 команд второй лиги. Вот кто за эти годы становился призерами чемпионата и финалистами розыгрыша Кубка страны (табл. 1, 2)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24" w:right="2050" w:gutter="0" w:header="0" w:top="1135" w:footer="3" w:bottom="2602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rPr/>
      </w:pPr>
      <w:r>
        <w:rPr/>
        <w:t>Настоящим флагманом отечественного мини-футбола являются сборные команды страны. Сегодня в структуре Ассоциации мини-футбола России функ</w:t>
        <w:softHyphen/>
        <w:t>ционируют три таких сборных. Примечательно, что позиции российских сбор</w:t>
        <w:softHyphen/>
        <w:t>ных на международной арене за прошедшие годы оставались неизменно высо</w:t>
        <w:softHyphen/>
        <w:t>кими. Так, в 1996 году национальная сборная стала серебряным призером чем</w:t>
        <w:softHyphen/>
        <w:t>пионата Европы и завоевала бронзовые награды на мировом первенстве. В 1999 году она стала чемпионом Европы. В 2001 году в ее копилке оказалась бронзо</w:t>
        <w:softHyphen/>
        <w:t>вая медаль, а в 2005 году - серебряная награда.</w:t>
      </w:r>
    </w:p>
    <w:p>
      <w:pPr>
        <w:pStyle w:val="12"/>
        <w:pBdr>
          <w:bottom w:val="single" w:sz="4" w:space="0" w:color="000000"/>
        </w:pBdr>
        <w:shd w:fill="auto" w:val="clear"/>
        <w:spacing w:before="0" w:after="200"/>
        <w:ind w:firstLine="9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Мини-футбол в школ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18815</wp:posOffset>
                </wp:positionH>
                <wp:positionV relativeFrom="paragraph">
                  <wp:posOffset>508000</wp:posOffset>
                </wp:positionV>
                <wp:extent cx="1214120" cy="1917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мпионат стра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5.1pt;mso-wrap-distance-left:0pt;mso-wrap-distance-right:0pt;mso-wrap-distance-top:0pt;mso-wrap-distance-bottom:0pt;margin-top:40pt;mso-position-vertical-relative:text;margin-left:25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емпионат стран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496570" distB="496570" distL="27305" distR="2730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497205</wp:posOffset>
                </wp:positionV>
                <wp:extent cx="5041265" cy="44500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92"/>
                              <w:gridCol w:w="1829"/>
                              <w:gridCol w:w="1958"/>
                              <w:gridCol w:w="2160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езон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firstLine="6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firstLine="7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7"/>
                                      <w:szCs w:val="17"/>
                                    </w:rPr>
                                    <w:t>СС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0-1991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СМ-24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гнал (Обнинск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як (Талли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СССР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7"/>
                                      <w:szCs w:val="17"/>
                                    </w:rPr>
                                    <w:t>(СН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1-1992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артак (Москв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оитель (Новоураль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2-1993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-МАБ (Москв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еникс (Челяби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3-1994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еникс (Челябинск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СМ-24 (Моск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4-1995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кас (Москв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З (Екатеринбур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5-1996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СМ-24 (Москв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ТГ (Югор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6-1997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СМ-24 (Москв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ТГ (Югор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7-1998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З (Екатеринбург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КИ (Моск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8-1999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З (Екатеринбург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кас (Моск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9-2000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артак (Москва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КИ-Газпром (Моск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-2001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артак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рильский никель (Норильск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ТГ-ЯВА (Югор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1-2002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З-Синара (Екатеринбург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рильский никель (Нориль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2-2003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мо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рильский никель (Норильск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З-Синара (Екатеринбур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3-2004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мо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рильский никель (Норильск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З-Синара (Екатеринбур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4-2005 гг.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намо (Москва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артак-Щелково (Московская область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3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З-Синара (Екатеринбур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350.4pt;mso-wrap-distance-left:2.15pt;mso-wrap-distance-right:2.15pt;mso-wrap-distance-top:39.1pt;mso-wrap-distance-bottom:39.1pt;margin-top:39.15pt;mso-position-vertical-relative:text;margin-left:0.5pt;mso-position-horizontal-relative:text">
                <v:fill opacity="0f"/>
                <v:textbox inset="0in,0in,0in,0in">
                  <w:txbxContent>
                    <w:tbl>
                      <w:tblPr>
                        <w:tblW w:w="7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92"/>
                        <w:gridCol w:w="1829"/>
                        <w:gridCol w:w="1958"/>
                        <w:gridCol w:w="2160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езон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 место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3"/>
                              <w:shd w:fill="auto" w:val="clear"/>
                              <w:ind w:firstLine="6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3"/>
                              <w:shd w:fill="auto" w:val="clear"/>
                              <w:ind w:firstLine="7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 место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СССР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0-1991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СМ-24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гнал (Обнинск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як (Таллин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СССР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(СНГ)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1-1992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артак (Москв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оитель (Новоуральск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2-1993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-МАБ (Москв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еникс (Челябинск)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3-1994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еникс (Челябинск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СМ-24 (Москва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4-1995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кас (Москв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 (Екатеринбург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5-1996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СМ-24 (Москв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ТГ (Югорск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6-1997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СМ-24 (Москв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ТГ (Югорск)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7-1998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 (Екатеринбург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КИ (Москва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8-1999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 (Екатеринбург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кас (Москва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9-2000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артак (Москва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КИ-Газпром (Москва)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-2001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артак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рильский никель (Норильск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ТГ-ЯВА (Югорск)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1-2002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-Синара (Екатеринбург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рильский никель (Норильск)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2-2003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мо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рильский никель (Норильск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-Синара (Екатеринбург)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3-2004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мо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рильский никель (Норильск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-Синара (Екатеринбург)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4-2005 гг.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намо (Москва)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артак-Щелково (Московская область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3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-Синара (Екатеринбург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2065" distR="12065" simplePos="0" locked="0" layoutInCell="0" allowOverlap="1" relativeHeight="6">
                <wp:simplePos x="0" y="0"/>
                <wp:positionH relativeFrom="column">
                  <wp:posOffset>4408170</wp:posOffset>
                </wp:positionH>
                <wp:positionV relativeFrom="paragraph">
                  <wp:posOffset>635</wp:posOffset>
                </wp:positionV>
                <wp:extent cx="673735" cy="1917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5.1pt;mso-wrap-distance-left:0.95pt;mso-wrap-distance-right:0.95pt;mso-wrap-distance-top:0pt;mso-wrap-distance-bottom:0pt;margin-top:0.05pt;mso-position-vertical-relative:text;margin-left:347.1pt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rPr/>
                      </w:pPr>
                      <w:r>
                        <w:rPr/>
                        <w:t>Таблиц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jc w:val="both"/>
        <w:rPr/>
      </w:pPr>
      <w:r>
        <w:rPr/>
        <w:t>Интересно, что 1996 году Федерация спортивных журналистов, проводя массовый опрос, назвала национальную сборную России по мини-футболу по достигнутым результатам лучшей командой страны. В этом опросе мини-фут</w:t>
        <w:softHyphen/>
        <w:t>больная сборная опередила таких грандов отечественного спорта, как баскет</w:t>
        <w:softHyphen/>
        <w:t>больный клуб ЦСКА и футбольная команда «Спартак» (Москва).</w:t>
      </w:r>
    </w:p>
    <w:p>
      <w:pPr>
        <w:pStyle w:val="12"/>
        <w:shd w:fill="auto" w:val="clear"/>
        <w:jc w:val="both"/>
        <w:rPr/>
      </w:pPr>
      <w:r>
        <w:rPr/>
        <w:t>Значительные успехи сопровождали выступления сборной студенческой команды страны, которая является двукратным чемпионом мира (1994 и 2002 гг.). Дважды эта сборная завоевывала серебряные награды мировых первенств (1996 и 1998 гг.) и дважды на ее счету были бронзовые медали (2000 и 2004 гг.)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2055" w:right="1825" w:gutter="0" w:header="0" w:top="2084" w:footer="3" w:bottom="2268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before="0" w:after="100"/>
        <w:jc w:val="both"/>
        <w:rPr/>
      </w:pPr>
      <w:r>
        <w:rPr/>
        <w:t>Удачно выступила в Кубке УЕФА среди клубов в 2005 году и московская команда «Динамо». Проиграв в финальном матче в дополнительное время в равной борьбе бельгийскому клубу из г. Шарлеруа, динамовцы по праву заня</w:t>
        <w:softHyphen/>
        <w:t>ли в клубной европейской табели о рангах вторую строчку.</w:t>
      </w:r>
    </w:p>
    <w:p>
      <w:pPr>
        <w:pStyle w:val="Style24"/>
        <w:shd w:fill="auto" w:val="clear"/>
        <w:ind w:left="6922" w:hanging="0"/>
        <w:rPr/>
      </w:pPr>
      <w:r>
        <w:rPr/>
        <w:t>Таблица 2</w:t>
      </w:r>
    </w:p>
    <w:p>
      <w:pPr>
        <w:pStyle w:val="Style24"/>
        <w:shd w:fill="auto" w:val="clear"/>
        <w:ind w:left="3216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убок страны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3898"/>
        <w:gridCol w:w="3173"/>
      </w:tblGrid>
      <w:tr>
        <w:trPr>
          <w:trHeight w:val="341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left="114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датель Куб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ист</w:t>
            </w:r>
          </w:p>
        </w:tc>
      </w:tr>
      <w:tr>
        <w:trPr>
          <w:trHeight w:val="307" w:hRule="exac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СССР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атор (Днепропетровск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9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</w:tr>
      <w:tr>
        <w:trPr>
          <w:trHeight w:val="307" w:hRule="exac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Россия</w:t>
            </w:r>
          </w:p>
        </w:tc>
      </w:tr>
      <w:tr>
        <w:trPr>
          <w:trHeight w:val="30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ско (Москва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ЭГ (Ростов-на-Дону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1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кас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9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-Новорусь (Москва)</w:t>
            </w:r>
          </w:p>
        </w:tc>
      </w:tr>
      <w:tr>
        <w:trPr>
          <w:trHeight w:val="30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ТГ (Югорск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М-ГКИ (Москва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 (Екатеринбург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-Минкас (Москва)</w:t>
            </w:r>
          </w:p>
        </w:tc>
      </w:tr>
      <w:tr>
        <w:trPr>
          <w:trHeight w:val="30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И-Газпром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льский никель (Норильск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мпромко-Альфа (Екатеринбург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9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1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9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(Москва)</w:t>
            </w:r>
          </w:p>
        </w:tc>
      </w:tr>
      <w:tr>
        <w:trPr>
          <w:trHeight w:val="30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left="11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-Синара (Екатеринбург)</w:t>
            </w:r>
          </w:p>
        </w:tc>
      </w:tr>
      <w:tr>
        <w:trPr>
          <w:trHeight w:val="586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first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shd w:fill="auto" w:val="clear"/>
              <w:ind w:left="11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 (Москва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-Щелково (Московская область)</w:t>
            </w:r>
          </w:p>
        </w:tc>
      </w:tr>
    </w:tbl>
    <w:p>
      <w:pPr>
        <w:pStyle w:val="Normal"/>
        <w:spacing w:lineRule="exact" w:line="1" w:before="0" w:after="239"/>
        <w:rPr/>
      </w:pPr>
      <w:r>
        <w:rPr/>
      </w:r>
    </w:p>
    <w:p>
      <w:pPr>
        <w:pStyle w:val="12"/>
        <w:shd w:fill="auto" w:val="clear"/>
        <w:jc w:val="both"/>
        <w:rPr/>
      </w:pPr>
      <w:r>
        <w:rPr/>
        <w:t>Свою лепту в достижения отечественного мини-футбола первого десяти</w:t>
        <w:softHyphen/>
        <w:t>летия внесли такие мастера, как А. Степанов, Б. Чухлов, К. Ерёменко, А. Верижников, С. Кощуг, О. Денисов, А. Киселев, Т. Алекберов, М. Маркин, успешно выступавшие как в своих клубах, так и в сборных командах России. К следующей волне перспективных российских игроков следует отнести С. Зуева, П. Степанова, Д. Хамадиева, В. Шаяхметова, А. Фукина, которым и придется нести мини-футбольную эстафету дальше. Подрастают и юные та</w:t>
        <w:softHyphen/>
        <w:t>ланты в спортивных школах мини-футбола, которые сегодня открываются в разных регионах нашей страны.</w:t>
      </w:r>
    </w:p>
    <w:p>
      <w:pPr>
        <w:pStyle w:val="12"/>
        <w:shd w:fill="auto" w:val="clear"/>
        <w:jc w:val="both"/>
        <w:rPr/>
      </w:pPr>
      <w:r>
        <w:rPr/>
        <w:t>Необходимо отметить, что за эти годы работа по развитию мини-футбола проводилась не только среди мужчин. Созданная в стране Ассоциация женс</w:t>
        <w:softHyphen/>
        <w:t>кого мини-футбола более 10 лет организует чемпионаты страны среди женс</w:t>
        <w:softHyphen/>
        <w:t>ких коллективов, всероссийские турниры среди девочек различного возраста, а также проводит международные турниры. Словом, в эту игру сегодня с удо</w:t>
        <w:softHyphen/>
        <w:t>вольствием играют и женщины.</w:t>
      </w:r>
    </w:p>
    <w:p>
      <w:pPr>
        <w:pStyle w:val="12"/>
        <w:shd w:fill="auto" w:val="clear"/>
        <w:ind w:hanging="0"/>
        <w:jc w:val="both"/>
        <w:rPr/>
      </w:pPr>
      <w:r>
        <w:rPr/>
        <w:t>Несомненно, приведенные данные свидетельствуют о достаточно динамич</w:t>
        <w:softHyphen/>
        <w:t>ном развитии зального футбола в нашей стране, о значительных успехах, дос</w:t>
        <w:softHyphen/>
        <w:t>тигнутых отечественным мини-футболом, стартовавшим в своем развитии с нуля и сумевшим благодаря активности энтузиастов сразу же влиться в мировую элиту. И все же в этом процессе следует выделить главное - создание оте</w:t>
        <w:softHyphen/>
        <w:t>чественной мини-футбольной школы, с которой сегодня вынуждены считать</w:t>
        <w:softHyphen/>
        <w:t>ся ведущие в данном виде спорта страны. И эту школу создавали тренеры сбор</w:t>
        <w:softHyphen/>
        <w:t>ных и клубных команд страны, сумевшие аккумулировать лучшее из зарубеж</w:t>
        <w:softHyphen/>
        <w:t>ного опыта и одновременно внести в мини-футбол то ценное, что присуще другим спортивным играм, получившим в нашей стране большое развитие.</w:t>
      </w:r>
    </w:p>
    <w:p>
      <w:pPr>
        <w:pStyle w:val="12"/>
        <w:shd w:fill="auto" w:val="clear"/>
        <w:jc w:val="both"/>
        <w:rPr/>
      </w:pPr>
      <w:r>
        <w:rPr/>
        <w:t>Мини-футбол, как и любой вид спорта, не стоит на месте, а напротив, нахо</w:t>
        <w:softHyphen/>
        <w:t>дится в постоянном движении, развитии. Все большее внимание этой игре уде</w:t>
        <w:softHyphen/>
        <w:t>ляют ФИФА, УЕФА и национальные федерации футбола. Сегодня уже более 80 стран организуют свои чемпионаты по футзалу. Заметно совершенствуется организационная структура мини-футбола в целом ряде европейских, латино</w:t>
        <w:softHyphen/>
        <w:t>американских и азиатских стран. Не случайно сегодня в мире широко обсуж</w:t>
        <w:softHyphen/>
        <w:t>дается вопрос о включении этой игры в программу Олимпийских игр. Думает</w:t>
        <w:softHyphen/>
        <w:t>ся, это вполне справедливо.</w:t>
      </w:r>
    </w:p>
    <w:p>
      <w:pPr>
        <w:pStyle w:val="12"/>
        <w:shd w:fill="auto" w:val="clear"/>
        <w:spacing w:before="0" w:after="120"/>
        <w:jc w:val="both"/>
        <w:rPr/>
      </w:pPr>
      <w:r>
        <w:rPr/>
      </w:r>
    </w:p>
    <w:p>
      <w:pPr>
        <w:pStyle w:val="12"/>
        <w:shd w:fill="auto" w:val="clear"/>
        <w:spacing w:before="0" w:after="120"/>
        <w:jc w:val="both"/>
        <w:rPr/>
      </w:pPr>
      <w:r>
        <w:rPr/>
      </w:r>
    </w:p>
    <w:p>
      <w:pPr>
        <w:pStyle w:val="12"/>
        <w:shd w:fill="auto" w:val="clear"/>
        <w:spacing w:before="0" w:after="120"/>
        <w:jc w:val="both"/>
        <w:rPr/>
      </w:pPr>
      <w:r>
        <w:rPr/>
      </w:r>
    </w:p>
    <w:p>
      <w:pPr>
        <w:pStyle w:val="12"/>
        <w:shd w:fill="auto" w:val="clear"/>
        <w:spacing w:before="0" w:after="120"/>
        <w:jc w:val="both"/>
        <w:rPr/>
      </w:pPr>
      <w:r>
        <w:rPr/>
      </w:r>
    </w:p>
    <w:p>
      <w:pPr>
        <w:pStyle w:val="51"/>
        <w:shd w:fill="auto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5270</wp:posOffset>
                </wp:positionH>
                <wp:positionV relativeFrom="paragraph">
                  <wp:posOffset>594360</wp:posOffset>
                </wp:positionV>
                <wp:extent cx="215900" cy="215900"/>
                <wp:effectExtent l="5080" t="5080" r="5715" b="5715"/>
                <wp:wrapNone/>
                <wp:docPr id="13" name="Блок-схема: узел суммирова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суммирования 77" fillcolor="white" stroked="t" o:allowincell="f" style="position:absolute;margin-left:-20.1pt;margin-top:46.8pt;width:16.95pt;height:16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УСЛОВНЫЕ ОБОЗНАЧЕНИЯ</w:t>
      </w:r>
    </w:p>
    <w:p>
      <w:pPr>
        <w:pStyle w:val="12"/>
        <w:shd w:fill="auto" w:val="clear"/>
        <w:spacing w:before="0" w:after="3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7660</wp:posOffset>
                </wp:positionH>
                <wp:positionV relativeFrom="paragraph">
                  <wp:posOffset>306705</wp:posOffset>
                </wp:positionV>
                <wp:extent cx="287655" cy="297180"/>
                <wp:effectExtent l="6985" t="6350" r="6985" b="6985"/>
                <wp:wrapNone/>
                <wp:docPr id="14" name="Блок-схема: узел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75" fillcolor="white" stroked="t" o:allowincell="f" style="position:absolute;margin-left:-25.8pt;margin-top:24.15pt;width:22.6pt;height:23.3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 мяч</w:t>
      </w:r>
    </w:p>
    <w:p>
      <w:pPr>
        <w:pStyle w:val="12"/>
        <w:shd w:fill="auto" w:val="clear"/>
        <w:spacing w:before="0" w:after="3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0825</wp:posOffset>
                </wp:positionH>
                <wp:positionV relativeFrom="paragraph">
                  <wp:posOffset>355600</wp:posOffset>
                </wp:positionV>
                <wp:extent cx="212725" cy="287020"/>
                <wp:effectExtent l="9525" t="18415" r="10160" b="6985"/>
                <wp:wrapNone/>
                <wp:docPr id="15" name="Равнобедренный треугольник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73" fillcolor="white" stroked="t" o:allowincell="f" style="position:absolute;margin-left:-19.75pt;margin-top:28pt;width:16.7pt;height:22.5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игрок атакующей команды</w:t>
      </w:r>
    </w:p>
    <w:p>
      <w:pPr>
        <w:pStyle w:val="12"/>
        <w:shd w:fill="auto" w:val="clear"/>
        <w:spacing w:before="0" w:after="3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3530</wp:posOffset>
                </wp:positionH>
                <wp:positionV relativeFrom="paragraph">
                  <wp:posOffset>311785</wp:posOffset>
                </wp:positionV>
                <wp:extent cx="287655" cy="297180"/>
                <wp:effectExtent l="5080" t="200025" r="5715" b="227965"/>
                <wp:wrapNone/>
                <wp:docPr id="16" name="Блок-схема: узел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Arial Unicode MS" w:cs="Times New Roman"/>
                                <w:color w:val="000000"/>
                                <w:lang w:val="ru-RU" w:bidi="ru-RU"/>
                              </w:rPr>
                              <w:t>п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Arial Unicode MS" w:ascii="Arial Unicode MS" w:hAnsi="Arial Unicode MS" w:cs="Arial Unicode MS"/>
                                <w:color w:val="000000"/>
                                <w:lang w:val="ru-RU" w:bidi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Arial Unicode MS" w:ascii="Times New Roman" w:hAnsi="Times New Roman" w:cs="Times New Roman"/>
                                <w:color w:val="000000"/>
                                <w:lang w:val="ru-RU" w:bidi="ru-RU"/>
                              </w:rPr>
                              <w:t>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71" fillcolor="white" stroked="t" o:allowincell="f" style="position:absolute;margin-left:-23.9pt;margin-top:24.55pt;width:22.6pt;height:23.35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Arial Unicode MS" w:cs="Times New Roman"/>
                          <w:color w:val="000000"/>
                          <w:lang w:val="ru-RU" w:bidi="ru-RU"/>
                        </w:rPr>
                        <w:t>п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Arial Unicode MS" w:ascii="Arial Unicode MS" w:hAnsi="Arial Unicode MS" w:cs="Arial Unicode MS"/>
                          <w:color w:val="000000"/>
                          <w:lang w:val="ru-RU" w:bidi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Arial Unicode MS" w:ascii="Times New Roman" w:hAnsi="Times New Roman" w:cs="Times New Roman"/>
                          <w:color w:val="000000"/>
                          <w:lang w:val="ru-RU" w:bidi="ru-RU"/>
                        </w:rPr>
                        <w:t>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 игрок обороняющейся команды</w:t>
      </w:r>
    </w:p>
    <w:p>
      <w:pPr>
        <w:pStyle w:val="12"/>
        <w:shd w:fill="auto" w:val="clear"/>
        <w:spacing w:before="0" w:after="3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5905</wp:posOffset>
                </wp:positionH>
                <wp:positionV relativeFrom="paragraph">
                  <wp:posOffset>336550</wp:posOffset>
                </wp:positionV>
                <wp:extent cx="339725" cy="318135"/>
                <wp:effectExtent l="5080" t="5715" r="7620" b="5080"/>
                <wp:wrapNone/>
                <wp:docPr id="17" name="Пяти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18240"/>
                        </a:xfrm>
                        <a:custGeom>
                          <a:avLst/>
                          <a:gdLst>
                            <a:gd name="textAreaLeft" fmla="*/ 0 w 192600"/>
                            <a:gd name="textAreaRight" fmla="*/ 192960 w 192600"/>
                            <a:gd name="textAreaTop" fmla="*/ 0 h 180360"/>
                            <a:gd name="textAreaBottom" fmla="*/ 180720 h 18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1486" y="0"/>
                              </a:lnTo>
                              <a:lnTo>
                                <a:pt x="21600" y="10800"/>
                              </a:lnTo>
                              <a:lnTo>
                                <a:pt x="1148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Пятиугольник 68" fillcolor="white" stroked="t" o:allowincell="f" style="position:absolute;margin-left:-20.15pt;margin-top:26.5pt;width:26.7pt;height:2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 преподаватель</w:t>
      </w:r>
    </w:p>
    <w:p>
      <w:pPr>
        <w:pStyle w:val="12"/>
        <w:shd w:fill="auto" w:val="clear"/>
        <w:spacing w:before="0" w:after="340"/>
        <w:ind w:firstLine="200"/>
        <w:rPr/>
      </w:pPr>
      <w:r>
        <w:rPr/>
        <w:t xml:space="preserve"> </w:t>
      </w:r>
      <w:r>
        <w:rPr/>
        <w:t>-  вратарь атакующей команды</w:t>
      </w:r>
    </w:p>
    <w:p>
      <w:pPr>
        <w:pStyle w:val="12"/>
        <w:shd w:fill="auto" w:val="clear"/>
        <w:spacing w:before="0" w:after="3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5905</wp:posOffset>
                </wp:positionH>
                <wp:positionV relativeFrom="paragraph">
                  <wp:posOffset>40640</wp:posOffset>
                </wp:positionV>
                <wp:extent cx="339090" cy="107950"/>
                <wp:effectExtent l="1270" t="3175" r="1270" b="3175"/>
                <wp:wrapNone/>
                <wp:docPr id="1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3.2pt" to="6.5pt,11.65pt" ID="Прямая соединительная линия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4475</wp:posOffset>
                </wp:positionH>
                <wp:positionV relativeFrom="paragraph">
                  <wp:posOffset>147320</wp:posOffset>
                </wp:positionV>
                <wp:extent cx="323850" cy="116840"/>
                <wp:effectExtent l="1270" t="3175" r="1270" b="3175"/>
                <wp:wrapNone/>
                <wp:docPr id="19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1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1.6pt" to="6.2pt,20.75pt" ID="Прямая соединительная линия 3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2095</wp:posOffset>
                </wp:positionH>
                <wp:positionV relativeFrom="paragraph">
                  <wp:posOffset>149860</wp:posOffset>
                </wp:positionV>
                <wp:extent cx="125095" cy="116840"/>
                <wp:effectExtent l="2540" t="2540" r="2540" b="2540"/>
                <wp:wrapNone/>
                <wp:docPr id="20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" cy="11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11.8pt" to="-10.05pt,20.95pt" ID="Прямая соединительная линия 5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1460</wp:posOffset>
                </wp:positionH>
                <wp:positionV relativeFrom="paragraph">
                  <wp:posOffset>40640</wp:posOffset>
                </wp:positionV>
                <wp:extent cx="125095" cy="107950"/>
                <wp:effectExtent l="2540" t="2540" r="2540" b="2540"/>
                <wp:wrapNone/>
                <wp:docPr id="21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3.2pt" to="-10pt,11.65pt" ID="Прямая соединительная линия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8935</wp:posOffset>
                </wp:positionH>
                <wp:positionV relativeFrom="paragraph">
                  <wp:posOffset>363220</wp:posOffset>
                </wp:positionV>
                <wp:extent cx="387350" cy="219075"/>
                <wp:effectExtent l="5080" t="12700" r="7620" b="12065"/>
                <wp:wrapNone/>
                <wp:docPr id="22" name="Стрелка вправо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19240"/>
                        </a:xfrm>
                        <a:prstGeom prst="rightArrow">
                          <a:avLst>
                            <a:gd name="adj1" fmla="val 50000"/>
                            <a:gd name="adj2" fmla="val 49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65" fillcolor="white" stroked="t" o:allowincell="f" style="position:absolute;margin-left:-29.05pt;margin-top:28.6pt;width:30.45pt;height:17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 вратарь обороняющейся команды</w:t>
      </w:r>
    </w:p>
    <w:p>
      <w:pPr>
        <w:pStyle w:val="12"/>
        <w:shd w:fill="auto" w:val="clear"/>
        <w:spacing w:before="0" w:after="3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8935</wp:posOffset>
                </wp:positionH>
                <wp:positionV relativeFrom="paragraph">
                  <wp:posOffset>367665</wp:posOffset>
                </wp:positionV>
                <wp:extent cx="387350" cy="200025"/>
                <wp:effectExtent l="6985" t="16510" r="10160" b="15875"/>
                <wp:wrapNone/>
                <wp:docPr id="23" name="Стрелка вправо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00160"/>
                        </a:xfrm>
                        <a:prstGeom prst="rightArrow">
                          <a:avLst>
                            <a:gd name="adj1" fmla="val 50000"/>
                            <a:gd name="adj2" fmla="val 499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29" fillcolor="black" stroked="t" o:allowincell="f" style="position:absolute;margin-left:-29.05pt;margin-top:28.95pt;width:30.45pt;height:15.7pt;mso-wrap-style:none;v-text-anchor:middle" type="_x0000_t13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 направление атаки</w:t>
      </w:r>
    </w:p>
    <w:p>
      <w:pPr>
        <w:pStyle w:val="12"/>
        <w:shd w:fill="auto" w:val="clear"/>
        <w:spacing w:before="0" w:after="56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880</wp:posOffset>
                </wp:positionH>
                <wp:positionV relativeFrom="paragraph">
                  <wp:posOffset>334010</wp:posOffset>
                </wp:positionV>
                <wp:extent cx="238125" cy="352425"/>
                <wp:effectExtent l="8890" t="20955" r="9525" b="6350"/>
                <wp:wrapNone/>
                <wp:docPr id="24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white" stroked="t" o:allowincell="f" style="position:absolute;margin-left:-24.4pt;margin-top:26.3pt;width:18.7pt;height:27.7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9710</wp:posOffset>
                </wp:positionH>
                <wp:positionV relativeFrom="paragraph">
                  <wp:posOffset>422910</wp:posOffset>
                </wp:positionV>
                <wp:extent cx="63500" cy="0"/>
                <wp:effectExtent l="0" t="19050" r="0" b="19050"/>
                <wp:wrapNone/>
                <wp:docPr id="25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33.3pt" to="-12.35pt,33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-  удар по воротам</w:t>
      </w:r>
    </w:p>
    <w:p>
      <w:pPr>
        <w:pStyle w:val="12"/>
        <w:shd w:fill="auto" w:val="clear"/>
        <w:spacing w:before="0" w:after="34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1460</wp:posOffset>
                </wp:positionH>
                <wp:positionV relativeFrom="paragraph">
                  <wp:posOffset>14605</wp:posOffset>
                </wp:positionV>
                <wp:extent cx="131445" cy="0"/>
                <wp:effectExtent l="0" t="17780" r="0" b="17780"/>
                <wp:wrapNone/>
                <wp:docPr id="2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.15pt" to="-9.5pt,1.15pt" ID="Прямая соединительная линия 10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-  стойка, флажок или другой ориентир</w:t>
      </w:r>
    </w:p>
    <w:p>
      <w:pPr>
        <w:pStyle w:val="12"/>
        <w:shd w:fill="auto" w:val="clear"/>
        <w:spacing w:before="0" w:after="340"/>
        <w:ind w:left="-709" w:firstLine="142"/>
        <w:rPr/>
      </w:pPr>
      <w:r>
        <w:rPr/>
        <w:t xml:space="preserve"> </w:t>
      </w:r>
      <w:r>
        <w:rPr/>
        <w:t>1,2,3…  -  последовательность передач мяча или перемещений игрока</w:t>
      </w:r>
    </w:p>
    <w:p>
      <w:pPr>
        <w:pStyle w:val="12"/>
        <w:shd w:fill="auto" w:val="clear"/>
        <w:spacing w:before="0" w:after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5760</wp:posOffset>
                </wp:positionH>
                <wp:positionV relativeFrom="paragraph">
                  <wp:posOffset>48895</wp:posOffset>
                </wp:positionV>
                <wp:extent cx="508635" cy="1270"/>
                <wp:effectExtent l="635" t="56515" r="0" b="57150"/>
                <wp:wrapNone/>
                <wp:docPr id="2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-28.8pt;margin-top:3.85pt;width:40.05pt;height:0.05pt" type="_x0000_t32">
                <v:stroke color="black" weight="19080" dashstyle="short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-  перемещение игрока</w:t>
      </w:r>
    </w:p>
    <w:p>
      <w:pPr>
        <w:pStyle w:val="12"/>
        <w:shd w:fill="auto" w:val="clear"/>
        <w:spacing w:before="0" w:after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5760</wp:posOffset>
                </wp:positionH>
                <wp:positionV relativeFrom="paragraph">
                  <wp:posOffset>53340</wp:posOffset>
                </wp:positionV>
                <wp:extent cx="508635" cy="1270"/>
                <wp:effectExtent l="635" t="56515" r="0" b="57150"/>
                <wp:wrapNone/>
                <wp:docPr id="2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-28.8pt;margin-top:4.2pt;width:40.05pt;height:0.1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-  передача мяча</w:t>
      </w:r>
    </w:p>
    <w:p>
      <w:pPr>
        <w:pStyle w:val="12"/>
        <w:shd w:fill="auto" w:val="clear"/>
        <w:spacing w:before="0" w:after="340"/>
        <w:ind w:firstLine="20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817245</wp:posOffset>
            </wp:positionH>
            <wp:positionV relativeFrom="paragraph">
              <wp:posOffset>1905</wp:posOffset>
            </wp:positionV>
            <wp:extent cx="640080" cy="1969135"/>
            <wp:effectExtent l="0" t="0" r="0" b="0"/>
            <wp:wrapSquare wrapText="right"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8" r="-5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обводка, финт с мячом</w:t>
      </w:r>
    </w:p>
    <w:p>
      <w:pPr>
        <w:pStyle w:val="12"/>
        <w:shd w:fill="auto" w:val="clear"/>
        <w:spacing w:before="0" w:after="560"/>
        <w:ind w:firstLine="200"/>
        <w:rPr/>
      </w:pPr>
      <w:r>
        <w:rPr/>
        <w:t>- «стенка» из 2-х игроков</w:t>
      </w:r>
    </w:p>
    <w:p>
      <w:pPr>
        <w:pStyle w:val="12"/>
        <w:shd w:fill="auto" w:val="clear"/>
        <w:spacing w:before="0" w:after="500"/>
        <w:ind w:firstLine="200"/>
        <w:rPr/>
      </w:pPr>
      <w:r>
        <w:rPr/>
        <w:t>- «стенка» из 3-х игроков</w:t>
      </w:r>
    </w:p>
    <w:p>
      <w:pPr>
        <w:pStyle w:val="12"/>
        <w:shd w:fill="auto" w:val="clear"/>
        <w:spacing w:before="0" w:after="340"/>
        <w:ind w:firstLine="200"/>
        <w:rPr/>
      </w:pPr>
      <w:r>
        <w:rPr/>
        <w:t>- зона действия одного или нескольких игроков</w:t>
      </w:r>
    </w:p>
    <w:p>
      <w:pPr>
        <w:pStyle w:val="12"/>
        <w:shd w:fill="auto" w:val="clear"/>
        <w:spacing w:before="0" w:after="520"/>
        <w:jc w:val="both"/>
        <w:rPr/>
      </w:pPr>
      <w:r>
        <w:rPr/>
        <w:t>- судья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5890260</wp:posOffset>
              </wp:positionH>
              <wp:positionV relativeFrom="page">
                <wp:posOffset>9037320</wp:posOffset>
              </wp:positionV>
              <wp:extent cx="266065" cy="14795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711.6pt;mso-position-vertical-relative:page;margin-left:4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5890260</wp:posOffset>
              </wp:positionH>
              <wp:positionV relativeFrom="page">
                <wp:posOffset>9037320</wp:posOffset>
              </wp:positionV>
              <wp:extent cx="266065" cy="14795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711.6pt;mso-position-vertical-relative:page;margin-left:4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5890260</wp:posOffset>
              </wp:positionH>
              <wp:positionV relativeFrom="page">
                <wp:posOffset>9037320</wp:posOffset>
              </wp:positionV>
              <wp:extent cx="266065" cy="14795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711.6pt;mso-position-vertical-relative:page;margin-left:4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5890260</wp:posOffset>
              </wp:positionH>
              <wp:positionV relativeFrom="page">
                <wp:posOffset>9037320</wp:posOffset>
              </wp:positionV>
              <wp:extent cx="266065" cy="14795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711.6pt;mso-position-vertical-relative:page;margin-left:4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5890260</wp:posOffset>
              </wp:positionH>
              <wp:positionV relativeFrom="page">
                <wp:posOffset>9037320</wp:posOffset>
              </wp:positionV>
              <wp:extent cx="266065" cy="147955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65pt;mso-wrap-distance-left:0pt;mso-wrap-distance-right:0pt;mso-wrap-distance-top:0pt;mso-wrap-distance-bottom:0pt;margin-top:711.6pt;mso-position-vertical-relative:page;margin-left:46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Arial" w:hAnsi="Arial" w:eastAsia="Arial" w:cs="Arial"/>
      <w:i/>
      <w:iCs/>
      <w:color w:val="231F20"/>
      <w:sz w:val="76"/>
      <w:szCs w:val="76"/>
      <w:shd w:fill="FFFFFF" w:val="clear"/>
    </w:rPr>
  </w:style>
  <w:style w:type="character" w:styleId="2">
    <w:name w:val="Заголовок №2_"/>
    <w:qFormat/>
    <w:rPr>
      <w:rFonts w:ascii="Franklin Gothic Medium" w:hAnsi="Franklin Gothic Medium" w:eastAsia="Franklin Gothic Medium" w:cs="Franklin Gothic Medium"/>
      <w:b/>
      <w:bCs/>
      <w:color w:val="231F20"/>
      <w:sz w:val="42"/>
      <w:szCs w:val="4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shd w:fill="FFFFFF" w:val="clear"/>
    </w:rPr>
  </w:style>
  <w:style w:type="character" w:styleId="5">
    <w:name w:val="Основной текст (5)_"/>
    <w:qFormat/>
    <w:rPr>
      <w:rFonts w:ascii="Calibri" w:hAnsi="Calibri" w:eastAsia="Calibri" w:cs="Calibri"/>
      <w:i/>
      <w:iCs/>
      <w:shd w:fill="FFFFFF" w:val="clear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before="0" w:after="140"/>
      <w:outlineLvl w:val="0"/>
    </w:pPr>
    <w:rPr>
      <w:rFonts w:ascii="Arial" w:hAnsi="Arial" w:eastAsia="Arial" w:cs="Arial"/>
      <w:i/>
      <w:iCs/>
      <w:color w:val="231F20"/>
      <w:sz w:val="76"/>
      <w:szCs w:val="76"/>
      <w:lang w:bidi="ar-SA"/>
    </w:rPr>
  </w:style>
  <w:style w:type="paragraph" w:styleId="23">
    <w:name w:val="Заголовок №2"/>
    <w:basedOn w:val="Normal"/>
    <w:qFormat/>
    <w:pPr>
      <w:shd w:fill="FFFFFF" w:val="clear"/>
      <w:jc w:val="center"/>
      <w:outlineLvl w:val="1"/>
    </w:pPr>
    <w:rPr>
      <w:rFonts w:ascii="Franklin Gothic Medium" w:hAnsi="Franklin Gothic Medium" w:eastAsia="Franklin Gothic Medium" w:cs="Franklin Gothic Medium"/>
      <w:b/>
      <w:bCs/>
      <w:color w:val="231F20"/>
      <w:sz w:val="42"/>
      <w:szCs w:val="42"/>
      <w:lang w:bidi="ar-SA"/>
    </w:rPr>
  </w:style>
  <w:style w:type="paragraph" w:styleId="12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4">
    <w:name w:val="Основной текст (2)"/>
    <w:basedOn w:val="Normal"/>
    <w:qFormat/>
    <w:pPr>
      <w:shd w:fill="FFFFFF" w:val="clear"/>
      <w:spacing w:lineRule="auto" w:line="252" w:before="0" w:after="100"/>
      <w:ind w:left="580" w:firstLine="280"/>
    </w:pPr>
    <w:rPr>
      <w:rFonts w:ascii="Times New Roman" w:hAnsi="Times New Roman" w:eastAsia="Times New Roman" w:cs="Times New Roman"/>
      <w:color w:val="000000"/>
      <w:sz w:val="18"/>
      <w:szCs w:val="18"/>
      <w:lang w:bidi="ar-SA"/>
    </w:rPr>
  </w:style>
  <w:style w:type="paragraph" w:styleId="31">
    <w:name w:val="Заголовок №3"/>
    <w:basedOn w:val="Normal"/>
    <w:qFormat/>
    <w:pPr>
      <w:shd w:fill="FFFFFF" w:val="clear"/>
      <w:spacing w:before="0" w:after="310"/>
      <w:jc w:val="center"/>
      <w:outlineLvl w:val="2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51">
    <w:name w:val="Основной текст (5)"/>
    <w:basedOn w:val="Normal"/>
    <w:qFormat/>
    <w:pPr>
      <w:shd w:fill="FFFFFF" w:val="clear"/>
      <w:spacing w:before="0" w:after="720"/>
      <w:jc w:val="center"/>
    </w:pPr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paragraph" w:styleId="Style22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25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3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4">
    <w:name w:val="Подпись к таблиц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2"/>
      <w:szCs w:val="22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3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39:00Z</dcterms:created>
  <dc:creator>Руслан</dc:creator>
  <dc:description/>
  <dc:language>en-US</dc:language>
  <cp:lastModifiedBy>Руслан</cp:lastModifiedBy>
  <dcterms:modified xsi:type="dcterms:W3CDTF">2020-03-27T12:47:00Z</dcterms:modified>
  <cp:revision>1</cp:revision>
  <dc:subject/>
  <dc:title/>
</cp:coreProperties>
</file>